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t xml:space="preserve">              </w:t>
      </w:r>
      <w:r>
        <w:rPr/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22.09.2016</w:t>
        <w:tab/>
        <w:tab/>
        <w:t xml:space="preserve">                                                        </w:t>
        <w:tab/>
        <w:t xml:space="preserve">                            №</w:t>
      </w:r>
      <w:r>
        <w:rPr>
          <w:rFonts w:cs="Arial"/>
          <w:b/>
          <w:bCs/>
          <w:color w:val="000000"/>
          <w:sz w:val="28"/>
        </w:rPr>
        <w:t xml:space="preserve">  2981</w:t>
      </w:r>
    </w:p>
    <w:p>
      <w:pPr>
        <w:pStyle w:val="Normal"/>
        <w:shd w:fill="FFFFFF" w:val="clear"/>
        <w:ind w:left="1764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tabs>
          <w:tab w:val="clear" w:pos="708"/>
          <w:tab w:val="left" w:pos="4140" w:leader="none"/>
        </w:tabs>
        <w:ind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9" w:leader="none"/>
        </w:tabs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оекта о внесении изменений в Правила землепользования и застройки муниципального образования города Благовещенска по предложению ООО «КР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ООО «КРАСС» (вх. 10340з от 22.12.2015), в целях исполнения решения Арбитражного суда Амурской области по делу № А04-2550/2013, вступившего в законную силу 26.05.2016, в соответствии с главой 4 Градостроительного кодекса Российской Федерации, с учетом рекомендаций, содержащихся в заключении комиссии по Правилам землепользования и застройки муниципального образования города Благовещенска от 25.08.2016 № 950/19, </w:t>
      </w:r>
    </w:p>
    <w:p>
      <w:pPr>
        <w:pStyle w:val="Normal"/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 по предложению ООО «КРАСС» (далее - проект о внесении изменений в Правила) – в раздел II «Карта градостроительного зонирования», на карте территориальных зон, приведенной в приложении 1 Правил изменить границы территориальных зон: зона предприятий V класса опасности (П-3) и зона предприятий III – IV класса опасности (П-2) путем отнесения земельного участка с кадастровым номером 28:01:040718:84 к одной территориальной з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- Комиссия) организовать работу по подготовке проекта о внесении изменений в Прави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рок приема предложений заинтересованных лиц по подготовке проекта о внесении изменений в Правила – до 21.10.2016 (включительно). Предложения направляются в Комиссию на адрес администрации города Благовещ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Управлению архитектуры и градостроительства администрации города Благовещенска обеспечить размещение настоящего постановления в информационной системе обеспечения градостроительной деятельности города Благовещенс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правлению по документационному обеспечению управления направить копию настоящего постановления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постановление подлежит официальному опубликованию в газете «Благовещенск» и размещению на официальном сайте администрации города Благовещенска не позднее десяти дней с даты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Залива О.В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     В.С. Калит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0:48:00Z</dcterms:created>
  <dc:creator>204</dc:creator>
  <dc:description/>
  <dc:language>en-US</dc:language>
  <cp:lastModifiedBy>Sheina</cp:lastModifiedBy>
  <cp:lastPrinted>2016-09-09T17:12:00Z</cp:lastPrinted>
  <dcterms:modified xsi:type="dcterms:W3CDTF">2016-09-23T00:48:00Z</dcterms:modified>
  <cp:revision>2</cp:revision>
  <dc:subject/>
  <dc:title>О разрешении Обществу с ограниченной</dc:title>
</cp:coreProperties>
</file>